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387" w:hanging="0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spacing w:lineRule="exact" w:line="240"/>
        <w:ind w:left="5387" w:hanging="0"/>
        <w:rPr>
          <w:sz w:val="28"/>
        </w:rPr>
      </w:pPr>
      <w:r>
        <w:rPr>
          <w:sz w:val="28"/>
        </w:rPr>
        <w:t xml:space="preserve">к письму министерства </w:t>
      </w:r>
    </w:p>
    <w:p>
      <w:pPr>
        <w:pStyle w:val="Normal"/>
        <w:spacing w:lineRule="exact" w:line="240"/>
        <w:ind w:left="5387" w:hanging="0"/>
        <w:rPr>
          <w:sz w:val="28"/>
        </w:rPr>
      </w:pPr>
      <w:r>
        <w:rPr>
          <w:sz w:val="28"/>
        </w:rPr>
        <w:t xml:space="preserve">образования и молодежной </w:t>
      </w:r>
    </w:p>
    <w:p>
      <w:pPr>
        <w:pStyle w:val="Normal"/>
        <w:spacing w:lineRule="exact" w:line="240"/>
        <w:ind w:left="5387" w:hanging="0"/>
        <w:rPr>
          <w:sz w:val="28"/>
        </w:rPr>
      </w:pPr>
      <w:r>
        <w:rPr>
          <w:sz w:val="28"/>
        </w:rPr>
        <w:t>политики Ставропольского края от 18.10.2017 года № 02-20/9453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комендации </w:t>
      </w:r>
    </w:p>
    <w:p>
      <w:pPr>
        <w:pStyle w:val="ConsPlusTitle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организации деятельности центральной/территориальной </w:t>
      </w:r>
    </w:p>
    <w:p>
      <w:pPr>
        <w:pStyle w:val="ConsPlusTitle"/>
        <w:spacing w:lineRule="exact" w:line="240"/>
        <w:jc w:val="center"/>
        <w:rPr/>
      </w:pPr>
      <w:r>
        <w:rPr>
          <w:b w:val="false"/>
          <w:sz w:val="28"/>
          <w:szCs w:val="28"/>
        </w:rPr>
        <w:t xml:space="preserve">психолого-медико-педагогической комиссии Ставропольского края 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части определения особых условий прохождения государственной</w:t>
        <w:br/>
        <w:t xml:space="preserve"> итоговой аттестации по образовательным программам основного общего и среднего общего образования 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гласно статье 2 Федерального закона от 29 декабря 2012 года </w:t>
        <w:br/>
        <w:t>№ 273-ФЗ «Об образовании в Российской Федерации» (далее – Федеральный закон) обучающийся с ограниченными возможностями здоровья - физическое лицо, имеющее недостатки в физическом и (или) психологическом развитии, подтвержденные психолого-медико-педагогической комиссией и препятствующие получению образования без создания специальных усло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тоговая аттестация, завершающая освоение основных образовательных программ основного общего и среднего общего образования является обязательной, согласно статье 59 Федерального зак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центральной/территориальной психолого-медико-педагогической комиссии Ставропольского края в части определения особых условий прохождения государственной итоговой аттестации по образовательным программам основного общего и среднего общего образования (далее соответственно – ПМПК, ГИА, ГИА-9, ГИА-11) регламентиру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оложением о психолого-медико-педагогической комиссии, утвержденным приказом Министерства образования и науки Российской Федерации от 20 сентября 2013 года № 1082;</w:t>
      </w:r>
    </w:p>
    <w:p>
      <w:pPr>
        <w:pStyle w:val="ConsPlusTitle"/>
        <w:ind w:firstLine="709"/>
        <w:jc w:val="both"/>
        <w:rPr/>
      </w:pPr>
      <w:r>
        <w:rPr>
          <w:rFonts w:eastAsia="Times New Roman"/>
          <w:bCs w:val="false"/>
          <w:sz w:val="28"/>
          <w:szCs w:val="28"/>
        </w:rPr>
        <w:t>-</w:t>
      </w:r>
      <w:r>
        <w:rPr>
          <w:rFonts w:eastAsia="Times New Roman"/>
          <w:b w:val="false"/>
          <w:bCs w:val="false"/>
          <w:sz w:val="28"/>
          <w:szCs w:val="28"/>
        </w:rPr>
        <w:t xml:space="preserve"> Порядком проведения государственной итоговой аттестации по образовательным программам основного общего образования, утвержденным приказом Министерства образования и науки Российской Федерации от </w:t>
        <w:br/>
        <w:t>25 декабря 2013 года № 1394 (далее – Порядок проведения ГИА-9);</w:t>
      </w:r>
    </w:p>
    <w:p>
      <w:pPr>
        <w:pStyle w:val="ConsPlusTitle"/>
        <w:ind w:firstLine="709"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>- 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образования и науки Российской Федерации от 26 декабря 2013 года № 1400 (далее – Порядок проведения ГИА-1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ункту 34 Порядка проведения ГИА-9 и пункту 37 Порядка проведения ГИА-11  для обучающихся, выпускников прошлых лет с ОВЗ, обучающихся, выпускников прошлых лет детей-инвалидов и инвалидов, а также тех, кто обучался по состоянию здоровья на дому, в образовательных организациях, в том числе санаторно-курортных, в которых проводятся необходимые лечебные, реабилитационные и оздоровительные мероприятия для нуждающихся в длительном лечении, проведение ГИА организуется в условиях, учитывающих состояние их здоровья и особенности психофизического развития. Для указанных обучающихся/выпускников прошлых лет ГИА проводится в форме государственного выпускного экзамена (далее – ГВЭ), по отдельным учебным предметам по их желанию может проводиться в форме:</w:t>
      </w:r>
    </w:p>
    <w:p>
      <w:pPr>
        <w:pStyle w:val="ConsPlusTitle"/>
        <w:ind w:firstLine="709"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>- основного государственного экзамена (далее – ОГЭ) (9 класс);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>- единого государственного экзамена (далее – ЕГЭ) (11 класс</w:t>
      </w:r>
      <w:r>
        <w:rPr>
          <w:b w:val="false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бранные обучающимся учебные предметы, уровень ЕГЭ по математике, форма (формы) ГИА указываются обучающимися/выпускниками прошлых лет в заявлении, которое он подает в образовательную организацию,</w:t>
      </w:r>
      <w:r>
        <w:rPr>
          <w:sz w:val="28"/>
          <w:szCs w:val="28"/>
        </w:rPr>
        <w:t xml:space="preserve"> осуществляющую образовательную деятельность/ в места регистрации на сдачу ЕГЭ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 1 марта (9 класс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 до 1 февраля (11 класс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Кроме того, Порядком проведения ГИА-11, </w:t>
      </w:r>
      <w:r>
        <w:rPr>
          <w:sz w:val="28"/>
          <w:szCs w:val="28"/>
        </w:rPr>
        <w:t>как условие допуска к ГИА-11,</w:t>
      </w:r>
      <w:r>
        <w:rPr>
          <w:bCs/>
          <w:sz w:val="28"/>
          <w:szCs w:val="28"/>
        </w:rPr>
        <w:t xml:space="preserve"> предусмотрено проведение в первую среду декабря  </w:t>
      </w:r>
      <w:hyperlink r:id="rId2">
        <w:r>
          <w:rPr>
            <w:rStyle w:val="InternetLink"/>
            <w:bCs/>
            <w:sz w:val="28"/>
            <w:szCs w:val="28"/>
          </w:rPr>
          <w:t>итогового сочинени</w:t>
        </w:r>
      </w:hyperlink>
      <w:r>
        <w:rPr>
          <w:bCs/>
          <w:sz w:val="28"/>
          <w:szCs w:val="28"/>
        </w:rPr>
        <w:t>я</w:t>
      </w:r>
      <w:r>
        <w:rPr>
          <w:sz w:val="28"/>
          <w:szCs w:val="28"/>
        </w:rPr>
        <w:t xml:space="preserve"> (изложения). Обучающиеся 11-х (12-х) классов для участия в итоговом сочинении (изложении) подают заявление не позднее чем за две недели до начала проведения итогового сочинения (излож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/выпускники прошлых лет с ограниченными возможностями здоровья при подаче заявления предъявляют копию рекомендаций ПМПК, а обучающиеся/выпускники прошлых лет дети-инвалиды и инвалиды - оригинал или заверенную в </w:t>
      </w:r>
      <w:r>
        <w:rPr>
          <w:bCs/>
          <w:sz w:val="28"/>
          <w:szCs w:val="28"/>
        </w:rPr>
        <w:t xml:space="preserve">установленном </w:t>
      </w:r>
      <w:hyperlink r:id="rId3">
        <w:r>
          <w:rPr>
            <w:rStyle w:val="InternetLink"/>
            <w:bCs/>
            <w:sz w:val="28"/>
            <w:szCs w:val="28"/>
          </w:rPr>
          <w:t>порядке</w:t>
        </w:r>
      </w:hyperlink>
      <w:r>
        <w:rPr>
          <w:bCs/>
          <w:sz w:val="28"/>
          <w:szCs w:val="28"/>
        </w:rPr>
        <w:t xml:space="preserve"> копию справки</w:t>
      </w:r>
      <w:r>
        <w:rPr>
          <w:sz w:val="28"/>
          <w:szCs w:val="28"/>
        </w:rPr>
        <w:t>, подтверждающей факт установления инвалидности, выданной федеральным государственным учреждением медико-социальной экспертизы.</w:t>
      </w:r>
    </w:p>
    <w:p>
      <w:pPr>
        <w:pStyle w:val="ConsPlusTitle"/>
        <w:ind w:firstLine="720"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>Таким образом, заседания ПМПК по определению особых условий прохождения ГИА-9, итогового сочинения (изложения) необходимо проводить:</w:t>
      </w:r>
    </w:p>
    <w:p>
      <w:pPr>
        <w:pStyle w:val="ConsPlusTitle"/>
        <w:ind w:firstLine="720"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>- для обучающихся 9-х классов не позднее 1 февраля последнего года обучения;</w:t>
      </w:r>
    </w:p>
    <w:p>
      <w:pPr>
        <w:pStyle w:val="ConsPlusTitle"/>
        <w:ind w:firstLine="72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>- для обучающихся 11-х классов в ноябре последнего года обучения не позднее, чем за две недели до написания итогового сочинения (изложения) как условия допуска к ГИА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Для проведения обследования ПМПК родитель (законный представитель) участника ГИА/совершеннолетний участник ГИА предъявляет в комиссию документ, удостоверяющий его личность. Кроме того, в ПМПК представляются следующие документы: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Заявление о проведении обследования ребенка в ПМПК (на бланке ПМПК).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пия паспорта (при наличии) или свидетельства о рождении ребенка (с предъявлением оригинала или заверенной в установленном порядке копии) несовершеннолетнего участника ГИ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окументы из учреждения здравоохра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ыписка из истории развития ребенка содержащая следующие сведения (в соответствии с письмом министерства здравоохранения Ставропольского края от 07.04.2017 г. №01-13/2881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аспортные данные (Ф.И.О., дата рождения, фактический адрес прожива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личие инвалид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гноз в соответствии с международной классификацией болезн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данные анамнеза жизни, болезн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еденное обследование, консультации специалис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комендации по ведению ребенка (периодичность осмотров специалистами, периодичность амбулаторного и стационарного леч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 наличии показаний к постоянному приему лекарственных препаратов – кратность (сколько раз в день, в случае необходимости введения лекарственного препарата по часам, время приема), метод (внутрь, внутримышечно, внутривенно) и условия приема (до, после, во время приема пищи и др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 необходимости проведения каких-либо медицинских процедур или манипуляций – кратность (в том числе время) и условия выполнения.</w:t>
      </w:r>
    </w:p>
    <w:p>
      <w:pPr>
        <w:pStyle w:val="ConsPlusTitle"/>
        <w:ind w:firstLine="72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>Выписка из истории развития ребенка должна быть оформлена с проставлением штампа медицинской организации или на бланке медицинской организации (при наличии), подписана врачом-педиатром, заведующим отделением, заверена личными печатями и печатью медицинской организации, в оттиске которой должно быть идентифицировано полное наименование медицинской организации, соответствующее наименованию, указанному в уставе медицинской организации;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б) медицинское заключение по основному заболеванию для участников ГИА следующих категорий: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- с нарушением слуха – заключение сурдолога с указанием степени снижения слуха, аудиограмма с расшифровкой;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- с нарушениями зрения – заключение окулиста с указанием остроты зрения;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- с нарушениями опорно-двигательного аппарата – заключение ортопеда или невролога с указанием диагноза и информации о способности самостоятельного передвижения, самообслуживания, письма, об использовании при передвижении коляски, костылей, наличии корсета, ортопедической обуви, о запрете или ограничении пребывания в каком-либо положении и т.п.;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- заключение психиатра, для наблюдающихся в психоневрологическом диспансере;</w:t>
      </w:r>
    </w:p>
    <w:p>
      <w:pPr>
        <w:pStyle w:val="ConsPlusTitle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правка, подтверждающая факт установления инвалидности, выданная федеральным государственным учреждением медико-социальной экспертизы, индивидуальная программа реабилитации ребенка-инвалида/инвалида (ИПР) и их ксерокопии (при наличии);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Документы из общеобразовательной организации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а) справка об обучении с указанием программы обучения, в том числе, адаптированной основной общеобразовательной программы/специальной (коррекционной) общеобразовательной программы (для обучающихся с ОВЗ), выданная на официальном бланке организации с указанием даты написания, заверенная подписью директора и печатью образовательной организации, или аттестат об образовании и его ксерокопию (для выпускников прошлых лет);</w:t>
      </w:r>
    </w:p>
    <w:p>
      <w:pPr>
        <w:pStyle w:val="ConsPlusTitl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б) копия приказа образовательной организации об организации индивидуального обучения на дому (при наличии), заверенная в установленном порядке, с приложением обоснования приказа – справка, об организации обучения на дому по медицинским показаниям, или её ксерокопия, заверенная директором образовательной организации;</w:t>
      </w:r>
    </w:p>
    <w:p>
      <w:pPr>
        <w:pStyle w:val="ConsPlusTitle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психолого-педагогическая характеристика обучающегося на официальном бланке организации с указанием даты написания, заверенная подписью директора и печатью образовательной организации;</w:t>
      </w:r>
    </w:p>
    <w:p>
      <w:pPr>
        <w:pStyle w:val="ConsPlusTitle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табель успеваемости за текущий учебный год на официальном бланке организации с указанием даты написания, заверенный подписью директора и печатью образовательной организации;</w:t>
      </w:r>
    </w:p>
    <w:p>
      <w:pPr>
        <w:pStyle w:val="ConsPlusTitle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заключение ПМПК о результатах ранее проведенного обследования с рекомендацией обучения по адаптированной основной общеобразовательной программе/специальной (коррекционной) общеобразовательной программе (либо заверенная в установленном порядке копия) и его ксерокопии (при наличии)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При необходимости комиссия запрашивает у соответствующих органов и организаций или у родителей (законных представителей) дополнительную информацию об участнике ГИА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ирование участника ГИА/его родителей (законных представителей) о дате, времени, месте и порядке проведения обследования осуществляется ПМПК в 5-дневный срок с момента подачи документов. Обследование участника ГИА проводится каждым специалистом ПМПК индивидуально или несколькими специалистами одновременно. 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Присутствие участника ГИА на заседании ПМПК является обязательным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Обследование участников ГИА проводится в помещениях, где размещается ПМПК. При необходимости и наличии соответствующих условий обследование участников ГИА может проводиться по месту их проживания и (или) обучения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 xml:space="preserve">Состав специалистов ПМПК, участвующих в проведении обследования, процедура и продолжительность обследования определяются руководителем ПМПК исходя из задач обследования, а также возрастных, психофизических и иных индивидуальных особенностей участников ГИА. 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 xml:space="preserve">В ходе обследования ребенка комиссией ведется протокол, в котором указываются сведения о ребенке, специалистах комиссии, перечень документов, представленных для проведения обследования, результаты обследования ребенка специалистами, выводы специалистов, особые мнения специалистов (при наличии) и заключение комиссии. При решении ПМПК о дополнительном обследовании оно проводится в другой день. При необходимости ПМПК также может направить участников ГИА на обследование в учреждения здравоохранения. </w:t>
      </w:r>
    </w:p>
    <w:p>
      <w:pPr>
        <w:pStyle w:val="ConsPlusNormal"/>
        <w:ind w:firstLine="720"/>
        <w:jc w:val="both"/>
        <w:rPr/>
      </w:pPr>
      <w:r>
        <w:rPr>
          <w:rFonts w:eastAsia="Calibri"/>
        </w:rPr>
        <w:t>ПМПК вправе отказать в отнесении к категории лиц с ОВЗ обучающихся 9-х и 11-х классов, удовлетворительно усваивающих образовательную программу без создания специальных образовательных условий.</w:t>
      </w:r>
    </w:p>
    <w:p>
      <w:pPr>
        <w:pStyle w:val="ConsPlusNormal"/>
        <w:ind w:firstLine="720"/>
        <w:jc w:val="both"/>
        <w:rPr/>
      </w:pPr>
      <w:r>
        <w:rPr>
          <w:rFonts w:eastAsia="Calibri"/>
        </w:rPr>
        <w:t xml:space="preserve">В заключении комиссии, оформленном на бланке ПМПК, указываются обоснованные выводы о наличии (либо отсутствии) у участника ГИА </w:t>
      </w:r>
      <w:r>
        <w:rPr/>
        <w:t>ограниченных возможностей здоровья</w:t>
      </w:r>
      <w:r>
        <w:rPr>
          <w:rFonts w:eastAsia="Calibri"/>
        </w:rPr>
        <w:t xml:space="preserve"> и наличии (либо отсутствии) необходимости создания особых условий проведения ГИА:</w:t>
      </w:r>
    </w:p>
    <w:p>
      <w:pPr>
        <w:pStyle w:val="ConsPlusNormal"/>
        <w:ind w:firstLine="720"/>
        <w:jc w:val="both"/>
        <w:rPr>
          <w:rFonts w:eastAsia="Calibri"/>
        </w:rPr>
      </w:pPr>
      <w:r>
        <w:rPr>
          <w:rFonts w:eastAsia="Calibri"/>
        </w:rPr>
        <w:t>- увеличение продолжительности экзамена на 1,5 часа;</w:t>
      </w:r>
    </w:p>
    <w:p>
      <w:pPr>
        <w:pStyle w:val="ConsPlusNormal"/>
        <w:ind w:firstLine="720"/>
        <w:jc w:val="both"/>
        <w:rPr/>
      </w:pPr>
      <w:r>
        <w:rPr>
          <w:rFonts w:eastAsia="Calibri"/>
        </w:rPr>
        <w:t>- организация пункта проведения экзамена на дому;</w:t>
      </w:r>
    </w:p>
    <w:p>
      <w:pPr>
        <w:pStyle w:val="ConsPlusNormal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- перерывы для проведения необходимых лечебных и профилактических мероприятий (в соответствии с рекомендациями медицинской организации); </w:t>
      </w:r>
    </w:p>
    <w:p>
      <w:pPr>
        <w:pStyle w:val="ConsPlusNormal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- присутствие ассистента, оказывающего необходимую техническую помощь: содействие в перемещении, оказание помощи в фиксации положения тела, ручки в кисти руки, оказание помощи в общении с сотрудниками пункта проведения экзамена (сурдоперевод – для глухих и слабослышащих), помощь при чтении и оформлении заданий; </w:t>
      </w:r>
    </w:p>
    <w:p>
      <w:pPr>
        <w:pStyle w:val="ConsPlusNormal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- наличие в аудитории для проведения экзамена звукоусиливающей аппаратуры индивидуального и коллективного пользования; </w:t>
      </w:r>
    </w:p>
    <w:p>
      <w:pPr>
        <w:pStyle w:val="ConsPlusNormal"/>
        <w:ind w:firstLine="720"/>
        <w:jc w:val="both"/>
        <w:rPr>
          <w:rFonts w:eastAsia="Calibri"/>
        </w:rPr>
      </w:pPr>
      <w:r>
        <w:rPr>
          <w:rFonts w:eastAsia="Calibri"/>
        </w:rPr>
        <w:t>- выполнение письменной экзаменационной работы</w:t>
      </w:r>
      <w:r>
        <w:rPr/>
        <w:t xml:space="preserve"> </w:t>
      </w:r>
      <w:r>
        <w:rPr>
          <w:rFonts w:eastAsia="Calibri"/>
        </w:rPr>
        <w:t>рельефно-точечным шрифтом Брайля или на компьютере со специализированным программным обеспечением;</w:t>
      </w:r>
    </w:p>
    <w:p>
      <w:pPr>
        <w:pStyle w:val="ConsPlusNormal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- наличие экзаменационных материалов в увеличенном размере; </w:t>
      </w:r>
    </w:p>
    <w:p>
      <w:pPr>
        <w:pStyle w:val="ConsPlusNormal"/>
        <w:ind w:firstLine="720"/>
        <w:jc w:val="both"/>
        <w:rPr/>
      </w:pPr>
      <w:r>
        <w:rPr>
          <w:rFonts w:eastAsia="Calibri"/>
        </w:rPr>
        <w:t xml:space="preserve">- наличие в аудитории для проведения экзамена увеличительных устройств и обеспечение индивидуального равномерного освещения не менее 300 люкс; </w:t>
      </w:r>
    </w:p>
    <w:p>
      <w:pPr>
        <w:pStyle w:val="ConsPlusNormal"/>
        <w:ind w:firstLine="720"/>
        <w:jc w:val="both"/>
        <w:rPr>
          <w:rFonts w:eastAsia="Calibri"/>
        </w:rPr>
      </w:pPr>
      <w:r>
        <w:rPr>
          <w:rFonts w:eastAsia="Calibri"/>
        </w:rPr>
        <w:t>- выполнение экзаменационных работ на компьютере со специализированным программным обеспечением;</w:t>
      </w:r>
    </w:p>
    <w:p>
      <w:pPr>
        <w:pStyle w:val="ConsPlusNormal"/>
        <w:ind w:firstLine="720"/>
        <w:jc w:val="both"/>
        <w:rPr>
          <w:rFonts w:eastAsia="Calibri"/>
        </w:rPr>
      </w:pPr>
      <w:r>
        <w:rPr>
          <w:rFonts w:eastAsia="Calibri"/>
        </w:rPr>
        <w:t>- выполнение экзаменационной работы в устной фор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Протокол и заключение комиссии оформляются</w:t>
      </w:r>
      <w:r>
        <w:rPr>
          <w:sz w:val="28"/>
          <w:szCs w:val="28"/>
        </w:rPr>
        <w:t xml:space="preserve"> в день проведения обследования, подписываются специалистами комиссии, проводившими обследование, и руководителем комиссии и заверяются печатью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необходимости срок оформления протокола и заключения комиссии продлевается, но не более чем на 5 рабочих дней со дня проведения обследования. Копия заключения комиссии выдается родителям (законным представителям) участника ГИА/совершеннолетнему участнику ГИА под роспис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ключение комиссии носит для участника ГИА, его родителей (законных представителей) рекомендательный характер.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25B552273393A7CF49C0EA50127119F18C7CC958347BFAA7AAB0C38F3EDFH" TargetMode="External"/><Relationship Id="rId3" Type="http://schemas.openxmlformats.org/officeDocument/2006/relationships/hyperlink" Target="consultantplus://offline/ref=D9BF9E4DAC36D9D3DAB34C6F73591DCA5519CC0DA166142935612206DBB69C2C8E947F79CC87C09ExBo2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5:34:00Z</dcterms:created>
  <dc:creator>eremina_na</dc:creator>
  <dc:description/>
  <cp:keywords/>
  <dc:language>en-US</dc:language>
  <cp:lastModifiedBy>Еремина Наталья Андреевна</cp:lastModifiedBy>
  <cp:lastPrinted>2017-10-19T09:24:00Z</cp:lastPrinted>
  <dcterms:modified xsi:type="dcterms:W3CDTF">2017-10-19T06:25:00Z</dcterms:modified>
  <cp:revision>42</cp:revision>
  <dc:subject/>
  <dc:title/>
</cp:coreProperties>
</file>